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7719201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32301827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